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limination reactions – when atoms are voted off the isl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at are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E1 and E2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paring E1, E2,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mechanis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as watching one of those reality TV shows the other day.  You probably know the one I’m talking about (but can’t name because the publisher of this book won’t pay for the rights):  It’s the one where 43 people are placed in a giant terrarium full of iguanas and are forced to eat crickets and answer trivia questions on topics such as “bellybutton piercings” and “the world according to Van Halen.”  I’ve heard this show is big in Jap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ile watching the last twenty minutes of the show (where the contestants have a pie fight to determine who gets booted from the terrarium), I was reminded of elimination reactions.  OK, I wasn’t really reminded of this, but I needed an interesting story to start the chapter wi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how, here are elimination reactions.  It’s not a pie fight between oversexed twentysomethings, but I think you’ll enjoy it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use a sports analogy.  Substitution reactions are like baseball.  When the pitcher does a lousy job of playing ball, the manager goes up to the plate, gripes at him for a bit, and then replaces him with another pitcher.  Overall, the total number of players on the field stays the same.  Similarly, in a substitution reaction the total number of groups on each carbon atom remains constant.</w:t>
        <w:br/>
      </w:r>
    </w:p>
    <w:p>
      <w:pPr>
        <w:pStyle w:val="Normal"/>
        <w:rPr>
          <w:rFonts w:ascii="Courier New" w:hAnsi="Courier New" w:cs="Courier New"/>
        </w:rPr>
      </w:pPr>
      <w:r>
        <w:rPr>
          <w:rFonts w:cs="Courier New" w:ascii="Courier New" w:hAnsi="Courier New"/>
        </w:rPr>
        <w:t>Elimination reactions are more like ice hockey.  When a player causes trouble (perhaps he’s shown his displeasure by knocking off another player’s head), he’s stuck in the penalty box and there are fewer players than before.  In a chemical sense, there are fewer groups present than there were in the beginning, because some were booted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affeine, a compound commonly found in coffee, is also known by the chemical name 1,3,7-trimethylxanthine.  This doesn’t have anything to do with elimination reactions, but it is the reason why all of the jokes in the beginning of this chapter are particularly od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an elimination reaction, a substituted alkane (i.e. an alkane with some other group stuck to it) loses that group and forms an alkene.  The general format for this type of reaction is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1:  The dehydrohalogenation mechanism shown top of p. 62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equation for one type of elimination reaction (in this case, a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ome interesting features about this reaction that you should be aware o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arbon atom with the interesting functional group, generally a halogen (that gets booted off) is designated as the </w:t>
      </w:r>
      <w:r>
        <w:rPr>
          <w:rFonts w:cs="Courier New" w:ascii="Symbol" w:hAnsi="Symbol"/>
        </w:rPr>
        <w:t></w:t>
      </w:r>
      <w:r>
        <w:rPr>
          <w:rFonts w:cs="Courier New" w:ascii="Courier New" w:hAnsi="Courier New"/>
        </w:rPr>
        <w:t xml:space="preserve">-carbo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carbon atom next to the interesting functional group is designated as the </w:t>
      </w:r>
      <w:r>
        <w:rPr>
          <w:rFonts w:cs="Courier New" w:ascii="Symbol" w:hAnsi="Symbol"/>
        </w:rPr>
        <w:t></w:t>
      </w:r>
      <w:r>
        <w:rPr>
          <w:rFonts w:cs="Courier New" w:ascii="Courier New" w:hAnsi="Courier New"/>
        </w:rPr>
        <w:t>-carb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 organic chemistry, carbon atoms are frequently assigned Greek letters according to how close they are to the “action.”  The carbon where the cool stuff happens is designated “</w:t>
      </w:r>
      <w:r>
        <w:rPr>
          <w:rFonts w:cs="Courier New" w:ascii="Symbol" w:hAnsi="Symbol"/>
        </w:rPr>
        <w:t></w:t>
      </w:r>
      <w:r>
        <w:rPr>
          <w:rFonts w:cs="Courier New" w:ascii="Courier New" w:hAnsi="Courier New"/>
        </w:rPr>
        <w:t>”, the carbon next to it is designated “</w:t>
      </w:r>
      <w:r>
        <w:rPr>
          <w:rFonts w:cs="Courier New" w:ascii="Symbol" w:hAnsi="Symbol"/>
        </w:rPr>
        <w:t></w:t>
      </w:r>
      <w:r>
        <w:rPr>
          <w:rFonts w:cs="Courier New" w:ascii="Courier New" w:hAnsi="Courier New"/>
        </w:rPr>
        <w:t>”, the next one “</w:t>
      </w:r>
      <w:r>
        <w:rPr>
          <w:rFonts w:cs="Courier New" w:ascii="Symbol" w:hAnsi="Symbol"/>
        </w:rPr>
        <w:t></w:t>
      </w:r>
      <w:r>
        <w:rPr>
          <w:rFonts w:cs="Courier New" w:ascii="Courier New" w:hAnsi="Courier New"/>
        </w:rPr>
        <w:t>” and so forth, in Greek alphabetical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nd The Mole Say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product of this type of reaction is an alk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base and solvent are usually closely related.  In some reactions, the base is the salt of the solvent;  for example, if sodium methoxide (NaOCH</w:t>
      </w:r>
      <w:r>
        <w:rPr>
          <w:rFonts w:cs="Courier New" w:ascii="Courier New" w:hAnsi="Courier New"/>
          <w:vertAlign w:val="subscript"/>
        </w:rPr>
        <w:t>3</w:t>
      </w:r>
      <w:r>
        <w:rPr>
          <w:rFonts w:cs="Courier New" w:ascii="Courier New" w:hAnsi="Courier New"/>
        </w:rPr>
        <w:t>) is used as the base, methanol (CH</w:t>
      </w:r>
      <w:r>
        <w:rPr>
          <w:rFonts w:cs="Courier New" w:ascii="Courier New" w:hAnsi="Courier New"/>
          <w:vertAlign w:val="subscript"/>
        </w:rPr>
        <w:t>3</w:t>
      </w:r>
      <w:r>
        <w:rPr>
          <w:rFonts w:cs="Courier New" w:ascii="Courier New" w:hAnsi="Courier New"/>
        </w:rPr>
        <w:t>OH) will be the solvent.  In other reactions, the solvent and the base are one and the same (methanol may be both base and sol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re substituted alkene product will be preferentially formed over the less substituted alkene (known as Zaitsev’s Rule).  We can see how this works in the dehydrohalogenation of 1-chloro-1-methyl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2:  Second to last reaction (not mech.) p. 62 kj, except with 1-chloro-1-methylcyclohexane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ore substituted alkene product is favored over the less substituted alkene product in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can you tell which alkene is more highly substituted?  All you have to do is look at how many alkyl groups are directly attached to the carbons of the double bond.  If there is only one alkyl group it is a monosubstituted alkene.  A disubstituted alkene has 2, a trisubstituted alkene has 3, and a tetrasubstituted alkene has 4 alkyl groups attached.  You can see examples of these in below, where “R” represents an alkyl group of any s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2.5:  examples of the differently substituted alkenes in order of stability as in KJ notes on some page that I’ll have to fi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Zaitsev and Markovnikov (of the famous Markovnikov’s rule) knew each other, but weren’t exactly good friends.  In fact, Zaitsev was given his Ph.D. in chemistry despite the fact that Markovnikov didn’t like his disser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the next chapter, we’re going to be talking a lot about haloalkanes.  As a result, we’re going to learn about eliminations using the example of dehydrohalogenation reactions (reactions in which H and X are removed from a compound).  Don’t worry, the same things hold true for other reaction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2 mechanism of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jump right into it.  A dehydrohalogenation proceeds via the following E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3:  The general E2 mechanism for the dehydrohalogenation reaction, kj notes, middle p. 6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general E2 mechanism for the dehydrohalogenation reaction.  In this mechanism, “B” stands for “base”, “R” can be either an alkyl group or hydrogen atom, and “X” represents a haloge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you know I’m a huge fan of bulleted lists, here’s one that discusses some of the important features of the E2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 xml:space="preserve">You probably already guessed that the “E” in “E2” stands for elimination.  </w:t>
      </w:r>
      <w:r>
        <w:rPr>
          <w:rFonts w:cs="Courier New" w:ascii="Courier New" w:hAnsi="Courier New"/>
        </w:rPr>
        <w:t>The “2” in “E2” stands for the fact that the reaction is involves two different molecules.  Putting it together, “E2” means “bimolecular elimination.”  In other words, the transition state for this reaction involves both the base and the substrate, as see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4:  Transition state for E2 mechanism, middle p. 63 kj no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 xml:space="preserve">The transition state for an E2 dehydrohalogen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eaction follows Zaitsev’s rule (i.e. the more substituted alkane is preferentially formed).  I know I just mentioned that this was a characteristic of elimination reactions, but figured you might want to be reminded of it.  You can see this in the E2 dehydrohalogenation of 2-chlorobu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5:  The reaction above, showing 2-butene as the major product and 1-butene as the minor produc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nother triumph for Zaits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ate of this reaction depends on both the concentration of the base and the concentration of the substrate.  This makes sense – if both of them are present in the transition state, then the concentration of both of them plays a big role in the overall rate of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E2 mechanism only occurs when a strong base is present (usually an alkoxide base, </w:t>
      </w:r>
      <w:r>
        <w:rPr>
          <w:rFonts w:cs="Courier New" w:ascii="Courier New" w:hAnsi="Courier New"/>
          <w:vertAlign w:val="superscript"/>
        </w:rPr>
        <w:t>-</w:t>
      </w:r>
      <w:r>
        <w:rPr>
          <w:rFonts w:cs="Courier New" w:ascii="Courier New" w:hAnsi="Courier New"/>
        </w:rPr>
        <w:t>OR).  This is important because the proton that’s removed isn’t very acidic, so in order to pull it off a very strong base i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E2 mechanism for the reaction of sodium methoxide with 2-bromo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The E1 mechanism of dehydrohaloge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instead of writing a bunch of fancy preliminary stuff, I think I’ll just show you the mechanism for an E1 dehydrohalogenation and then make a big bulleted list about the features you need to reme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6:  The E1 mechanism for the elimination of HBr from 3-bromo-3-ethylpentane using ethanol as a solvent/bas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1 mechanism for the dehydrohalogenation of 3-bromo-3-ethylpent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ol features about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first step of this reaction, where the halogens leaves is the rate determining step for the reaction.  As a result, the rate for the reaction depends only on the concentration of the substrate and not on the b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halide usually affects the reactivity of the reaction (since, after all, the halide ion is the thing that leaves in the first step).  Compounds with more easily formed halide ions are more reactive, which means that the order of reactivity is R-I &gt; R-Br &gt; R-Cl &gt; R-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Related to the first bulleted point, the reactivity of the substrate goes up with a more highly substituted alkyl halide.  Tertiary halides are more reactive than secondary halides, which in turn are more reactive than primary halides.  This is because when the halide leaves a carbocation remains, and the more stable the carbocation, the faster it form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second step of the reaction is fast because the carbocation is eliminated by the removal of the acidic </w:t>
      </w:r>
      <w:r>
        <w:rPr>
          <w:rFonts w:cs="Courier New" w:ascii="Symbol" w:hAnsi="Symbol"/>
        </w:rPr>
        <w:t></w:t>
      </w:r>
      <w:r>
        <w:rPr>
          <w:rFonts w:cs="Courier New" w:ascii="Courier New" w:hAnsi="Courier New"/>
        </w:rPr>
        <w:t>-proton – even a very weak base (such as the ethanol in this reaction) is strong enough to pull off such a pro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eak bases should be used in an E1 reaction.  Though using a weak base isn’t anywhere near as much fun as using the strong stuff, it works surprisingly we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was easy, huh?  Just to make sure you know what you’re doing, how about we try a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Show the E1 mechanism for the dehydrohalogenation of 2-bromobutane in ethanol (CH</w:t>
        <w:softHyphen/>
      </w:r>
      <w:r>
        <w:rPr>
          <w:rFonts w:cs="Courier New" w:ascii="Courier New" w:hAnsi="Courier New"/>
          <w:vertAlign w:val="subscript"/>
        </w:rPr>
        <w:t>3</w:t>
      </w:r>
      <w:r>
        <w:rPr>
          <w:rFonts w:cs="Courier New" w:ascii="Courier New" w:hAnsi="Courier New"/>
        </w:rPr>
        <w:t>CH</w:t>
      </w:r>
      <w:r>
        <w:rPr>
          <w:rFonts w:cs="Courier New" w:ascii="Courier New" w:hAnsi="Courier New"/>
          <w:vertAlign w:val="subscript"/>
        </w:rPr>
        <w:t>2</w:t>
      </w:r>
      <w:r>
        <w:rPr>
          <w:rFonts w:cs="Courier New" w:ascii="Courier New" w:hAnsi="Courier New"/>
        </w:rPr>
        <w:t>O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ompetition between elimination and substitu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you’ve learned about S</w:t>
      </w:r>
      <w:r>
        <w:rPr>
          <w:rFonts w:cs="Courier New" w:ascii="Courier New" w:hAnsi="Courier New"/>
          <w:vertAlign w:val="subscript"/>
        </w:rPr>
        <w:t>N</w:t>
        <w:softHyphen/>
      </w:r>
      <w:r>
        <w:rPr>
          <w:rFonts w:cs="Courier New" w:ascii="Courier New" w:hAnsi="Courier New"/>
        </w:rPr>
        <w:t>1, S</w:t>
      </w:r>
      <w:r>
        <w:rPr>
          <w:rFonts w:cs="Courier New" w:ascii="Courier New" w:hAnsi="Courier New"/>
          <w:vertAlign w:val="subscript"/>
        </w:rPr>
        <w:t>N</w:t>
      </w:r>
      <w:r>
        <w:rPr>
          <w:rFonts w:cs="Courier New" w:ascii="Courier New" w:hAnsi="Courier New"/>
        </w:rPr>
        <w:t xml:space="preserve">2, E1, and E2 reactions, you are probably wondering how you can tell which type of reaction will take place under some set of conditions.  After all, the bases that are needed for elimination reactions can also act as nucleophiles in substitution reac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swer, of course, is that you have to make an informed guess based on what you know about reactivity.  Fortunately, you have already been informed, so you have some idea as to what should happen.  Because I’m a heck of a guy, though, here are some guidelines that can give you a h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strength of the base/nucleophile helps to determine the mechan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trong bases make strong nucleophiles as well.  As a result, the type of reaction that will occur will be either an S</w:t>
      </w:r>
      <w:r>
        <w:rPr>
          <w:rFonts w:cs="Courier New" w:ascii="Courier New" w:hAnsi="Courier New"/>
          <w:vertAlign w:val="subscript"/>
        </w:rPr>
        <w:t>N</w:t>
      </w:r>
      <w:r>
        <w:rPr>
          <w:rFonts w:cs="Courier New" w:ascii="Courier New" w:hAnsi="Courier New"/>
        </w:rPr>
        <w:t>2 reaction (because a strong nucleophile is happy to attack a molecule) or an E2 reaction (because a strong base is good at pulling off protons).  Examples of strong bases and nucleophiles you should be aware of include the hydroxide ion, alkoxide ions (RO</w:t>
      </w:r>
      <w:r>
        <w:rPr>
          <w:rFonts w:cs="Courier New" w:ascii="Courier New" w:hAnsi="Courier New"/>
          <w:vertAlign w:val="superscript"/>
        </w:rPr>
        <w:t>-</w:t>
      </w:r>
      <w:r>
        <w:rPr>
          <w:rFonts w:cs="Courier New" w:ascii="Courier New" w:hAnsi="Courier New"/>
        </w:rPr>
        <w:t>) and R</w:t>
      </w:r>
      <w:r>
        <w:rPr>
          <w:rFonts w:cs="Courier New" w:ascii="Courier New" w:hAnsi="Courier New"/>
          <w:vertAlign w:val="subscript"/>
        </w:rPr>
        <w:t>2</w:t>
      </w:r>
      <w:r>
        <w:rPr>
          <w:rFonts w:cs="Courier New" w:ascii="Courier New" w:hAnsi="Courier New"/>
        </w:rPr>
        <w:t>N</w:t>
      </w:r>
      <w:r>
        <w:rPr>
          <w:rFonts w:cs="Courier New" w:ascii="Courier New" w:hAnsi="Courier New"/>
          <w:vertAlign w:val="superscript"/>
        </w:rPr>
        <w:t>-</w:t>
      </w:r>
      <w:r>
        <w:rPr>
          <w:rFonts w:cs="Courier New" w:ascii="Courier New" w:hAnsi="Courier New"/>
        </w:rPr>
        <w:t xml:space="preserve">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 weak bases behave as strong nucleophiles.  In cases like this, you would expect to see a mixture of products between what you would expect from an S</w:t>
      </w:r>
      <w:r>
        <w:rPr>
          <w:rFonts w:cs="Courier New" w:ascii="Courier New" w:hAnsi="Courier New"/>
          <w:vertAlign w:val="subscript"/>
        </w:rPr>
        <w:t>N</w:t>
      </w:r>
      <w:r>
        <w:rPr>
          <w:rFonts w:cs="Courier New" w:ascii="Courier New" w:hAnsi="Courier New"/>
        </w:rPr>
        <w:t>2 mechanism (when it acts as a nucleophile) and the E1 mechanism (where it acts as a base).  Typically, the S</w:t>
      </w:r>
      <w:r>
        <w:rPr>
          <w:rFonts w:cs="Courier New" w:ascii="Courier New" w:hAnsi="Courier New"/>
          <w:vertAlign w:val="subscript"/>
        </w:rPr>
        <w:t>N</w:t>
      </w:r>
      <w:r>
        <w:rPr>
          <w:rFonts w:cs="Courier New" w:ascii="Courier New" w:hAnsi="Courier New"/>
        </w:rPr>
        <w:t>2 product will be favored because the strong nucleophilicity will override its weak basicity.  Reactive species in this category include halide ions (X</w:t>
      </w:r>
      <w:r>
        <w:rPr>
          <w:rFonts w:cs="Courier New" w:ascii="Courier New" w:hAnsi="Courier New"/>
          <w:vertAlign w:val="superscript"/>
        </w:rPr>
        <w:t>-</w:t>
      </w:r>
      <w:r>
        <w:rPr>
          <w:rFonts w:cs="Courier New" w:ascii="Courier New" w:hAnsi="Courier New"/>
        </w:rPr>
        <w:t>), RS</w:t>
      </w:r>
      <w:r>
        <w:rPr>
          <w:rFonts w:cs="Courier New" w:ascii="Courier New" w:hAnsi="Courier New"/>
          <w:vertAlign w:val="superscript"/>
        </w:rPr>
        <w:t>-</w:t>
      </w:r>
      <w:r>
        <w:rPr>
          <w:rFonts w:cs="Courier New" w:ascii="Courier New" w:hAnsi="Courier New"/>
        </w:rPr>
        <w:t xml:space="preserve"> ions, RC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 xml:space="preserve"> ions, amines (RN</w:t>
      </w:r>
      <w:r>
        <w:rPr>
          <w:rFonts w:cs="Courier New" w:ascii="Courier New" w:hAnsi="Courier New"/>
          <w:vertAlign w:val="subscript"/>
        </w:rPr>
        <w:t>3</w:t>
      </w:r>
      <w:r>
        <w:rPr>
          <w:rFonts w:cs="Courier New" w:ascii="Courier New" w:hAnsi="Courier New"/>
        </w:rPr>
        <w:t>) and thiols (RS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ak nucleophiles tend to be weak bases as well.  As a result, they tend to undergo E1 reactions (they’re not basic enough to pull off a proton directly) or S</w:t>
      </w:r>
      <w:r>
        <w:rPr>
          <w:rFonts w:cs="Courier New" w:ascii="Courier New" w:hAnsi="Courier New"/>
          <w:vertAlign w:val="subscript"/>
        </w:rPr>
        <w:t>N</w:t>
      </w:r>
      <w:r>
        <w:rPr>
          <w:rFonts w:cs="Courier New" w:ascii="Courier New" w:hAnsi="Courier New"/>
        </w:rPr>
        <w:t>1 reactions (they’re not nucleophilic enough to attack the substrate).  Compounds in this category include water, alcohols (ROH) and carboxylic acids (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a handy chart always helps me to see what’s going on, let’s put the information above in chart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ong bases/</w:t>
        <w:tab/>
        <w:tab/>
        <w:t>Weak bases/</w:t>
        <w:tab/>
        <w:tab/>
        <w:t>Weak bases/</w:t>
      </w:r>
    </w:p>
    <w:p>
      <w:pPr>
        <w:pStyle w:val="Normal"/>
        <w:rPr>
          <w:rFonts w:ascii="Courier New" w:hAnsi="Courier New" w:cs="Courier New"/>
        </w:rPr>
      </w:pPr>
      <w:r>
        <w:rPr>
          <w:rFonts w:cs="Courier New" w:ascii="Courier New" w:hAnsi="Courier New"/>
          <w:u w:val="single"/>
        </w:rPr>
        <w:t>strong nucleophiles</w:t>
      </w:r>
      <w:r>
        <w:rPr>
          <w:rFonts w:cs="Courier New" w:ascii="Courier New" w:hAnsi="Courier New"/>
        </w:rPr>
        <w:tab/>
      </w:r>
      <w:r>
        <w:rPr>
          <w:rFonts w:cs="Courier New" w:ascii="Courier New" w:hAnsi="Courier New"/>
          <w:u w:val="single"/>
        </w:rPr>
        <w:t>strong nucleophiles</w:t>
      </w:r>
      <w:r>
        <w:rPr>
          <w:rFonts w:cs="Courier New" w:ascii="Courier New" w:hAnsi="Courier New"/>
        </w:rPr>
        <w:tab/>
      </w:r>
      <w:r>
        <w:rPr>
          <w:rFonts w:cs="Courier New" w:ascii="Courier New" w:hAnsi="Courier New"/>
          <w:u w:val="single"/>
        </w:rPr>
        <w:t>Weak nucleophiles</w:t>
      </w:r>
    </w:p>
    <w:p>
      <w:pPr>
        <w:pStyle w:val="Normal"/>
        <w:rPr/>
      </w:pPr>
      <w:r>
        <w:rPr>
          <w:rFonts w:cs="Courier New" w:ascii="Courier New" w:hAnsi="Courier New"/>
        </w:rPr>
        <w:t>hydroxide ion (HO</w:t>
      </w:r>
      <w:r>
        <w:rPr>
          <w:rFonts w:cs="Courier New" w:ascii="Courier New" w:hAnsi="Courier New"/>
          <w:vertAlign w:val="superscript"/>
        </w:rPr>
        <w:t>-</w:t>
      </w:r>
      <w:r>
        <w:rPr>
          <w:rFonts w:cs="Courier New" w:ascii="Courier New" w:hAnsi="Courier New"/>
        </w:rPr>
        <w:t>)</w:t>
        <w:tab/>
        <w:t>halide ions (X</w:t>
      </w:r>
      <w:r>
        <w:rPr>
          <w:rFonts w:cs="Courier New" w:ascii="Courier New" w:hAnsi="Courier New"/>
          <w:vertAlign w:val="superscript"/>
        </w:rPr>
        <w:t>-</w:t>
      </w:r>
      <w:r>
        <w:rPr>
          <w:rFonts w:cs="Courier New" w:ascii="Courier New" w:hAnsi="Courier New"/>
        </w:rPr>
        <w:t>)</w:t>
        <w:tab/>
        <w:t>water</w:t>
      </w:r>
    </w:p>
    <w:p>
      <w:pPr>
        <w:pStyle w:val="Normal"/>
        <w:rPr/>
      </w:pPr>
      <w:r>
        <w:rPr>
          <w:rFonts w:cs="Courier New" w:ascii="Courier New" w:hAnsi="Courier New"/>
        </w:rPr>
        <w:t>alkoxide ions (RO</w:t>
      </w:r>
      <w:r>
        <w:rPr>
          <w:rFonts w:cs="Courier New" w:ascii="Courier New" w:hAnsi="Courier New"/>
          <w:vertAlign w:val="superscript"/>
        </w:rPr>
        <w:t>-</w:t>
      </w:r>
      <w:r>
        <w:rPr>
          <w:rFonts w:cs="Courier New" w:ascii="Courier New" w:hAnsi="Courier New"/>
        </w:rPr>
        <w:t>)</w:t>
        <w:tab/>
        <w:t>RS</w:t>
      </w:r>
      <w:r>
        <w:rPr>
          <w:rFonts w:cs="Courier New" w:ascii="Courier New" w:hAnsi="Courier New"/>
          <w:vertAlign w:val="superscript"/>
        </w:rPr>
        <w:t>-</w:t>
      </w:r>
      <w:r>
        <w:rPr>
          <w:rFonts w:cs="Courier New" w:ascii="Courier New" w:hAnsi="Courier New"/>
        </w:rPr>
        <w:tab/>
        <w:tab/>
        <w:tab/>
        <w:tab/>
        <w:t>alcohols (ROH)</w:t>
      </w:r>
    </w:p>
    <w:p>
      <w:pPr>
        <w:pStyle w:val="Normal"/>
        <w:rPr/>
      </w:pPr>
      <w:r>
        <w:rPr>
          <w:rFonts w:cs="Courier New" w:ascii="Courier New" w:hAnsi="Courier New"/>
        </w:rPr>
        <w:t>R</w:t>
      </w:r>
      <w:r>
        <w:rPr>
          <w:rFonts w:cs="Courier New" w:ascii="Courier New" w:hAnsi="Courier New"/>
          <w:vertAlign w:val="subscript"/>
        </w:rPr>
        <w:t>2</w:t>
      </w:r>
      <w:r>
        <w:rPr>
          <w:rFonts w:cs="Courier New" w:ascii="Courier New" w:hAnsi="Courier New"/>
        </w:rPr>
        <w:t>N</w:t>
      </w:r>
      <w:r>
        <w:rPr>
          <w:rFonts w:cs="Courier New" w:ascii="Courier New" w:hAnsi="Courier New"/>
          <w:vertAlign w:val="superscript"/>
        </w:rPr>
        <w:t>-</w:t>
        <w:tab/>
        <w:tab/>
        <w:tab/>
        <w:tab/>
      </w:r>
      <w:r>
        <w:rPr>
          <w:rFonts w:cs="Courier New" w:ascii="Courier New" w:hAnsi="Courier New"/>
        </w:rPr>
        <w:t>RCO</w:t>
      </w:r>
      <w:r>
        <w:rPr>
          <w:rFonts w:cs="Courier New" w:ascii="Courier New" w:hAnsi="Courier New"/>
          <w:vertAlign w:val="subscript"/>
        </w:rPr>
        <w:t>2</w:t>
      </w:r>
      <w:r>
        <w:rPr>
          <w:rFonts w:cs="Courier New" w:ascii="Courier New" w:hAnsi="Courier New"/>
          <w:vertAlign w:val="superscript"/>
        </w:rPr>
        <w:t>-</w:t>
      </w:r>
      <w:r>
        <w:rPr>
          <w:rFonts w:cs="Courier New" w:ascii="Courier New" w:hAnsi="Courier New"/>
        </w:rPr>
        <w:tab/>
        <w:tab/>
        <w:tab/>
        <w:tab/>
        <w:t>carboxylic acids</w:t>
      </w:r>
    </w:p>
    <w:p>
      <w:pPr>
        <w:pStyle w:val="Normal"/>
        <w:rPr/>
      </w:pPr>
      <w:r>
        <w:rPr>
          <w:rFonts w:cs="Courier New" w:ascii="Courier New" w:hAnsi="Courier New"/>
        </w:rPr>
        <w:tab/>
        <w:tab/>
        <w:tab/>
        <w:tab/>
        <w:t>amines (NR</w:t>
      </w:r>
      <w:r>
        <w:rPr>
          <w:rFonts w:cs="Courier New" w:ascii="Courier New" w:hAnsi="Courier New"/>
          <w:vertAlign w:val="subscript"/>
        </w:rPr>
        <w:t>3</w:t>
      </w:r>
      <w:r>
        <w:rPr>
          <w:rFonts w:cs="Courier New" w:ascii="Courier New" w:hAnsi="Courier New"/>
        </w:rPr>
        <w:t>)</w:t>
        <w:tab/>
        <w:tab/>
        <w:tab/>
        <w:t>(RCO</w:t>
      </w:r>
      <w:r>
        <w:rPr>
          <w:rFonts w:cs="Courier New" w:ascii="Courier New" w:hAnsi="Courier New"/>
          <w:vertAlign w:val="subscript"/>
        </w:rPr>
        <w:t>2</w:t>
      </w:r>
      <w:r>
        <w:rPr>
          <w:rFonts w:cs="Courier New" w:ascii="Courier New" w:hAnsi="Courier New"/>
        </w:rPr>
        <w:t>H)</w:t>
      </w:r>
    </w:p>
    <w:p>
      <w:pPr>
        <w:pStyle w:val="Normal"/>
        <w:rPr>
          <w:rFonts w:ascii="Courier New" w:hAnsi="Courier New" w:cs="Courier New"/>
        </w:rPr>
      </w:pPr>
      <w:r>
        <w:rPr>
          <w:rFonts w:cs="Courier New" w:ascii="Courier New" w:hAnsi="Courier New"/>
        </w:rPr>
        <w:tab/>
        <w:tab/>
        <w:tab/>
        <w:tab/>
        <w:t>thiols (RSH)</w:t>
        <w:tab/>
        <w:tab/>
        <w:t>F</w:t>
      </w:r>
      <w:r>
        <w:rPr>
          <w:rFonts w:cs="Courier New" w:ascii="Courier New" w:hAnsi="Courier New"/>
          <w:vertAlign w:val="superscript"/>
        </w:rPr>
        <w:t>-</w:t>
      </w:r>
    </w:p>
    <w:p>
      <w:pPr>
        <w:pStyle w:val="Normal"/>
        <w:rPr/>
      </w:pPr>
      <w:r>
        <w:rPr>
          <w:rFonts w:cs="Courier New" w:ascii="Courier New" w:hAnsi="Courier New"/>
        </w:rPr>
        <w:tab/>
        <w:tab/>
        <w:tab/>
        <w:tab/>
        <w:t>CN</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vertAlign w:val="superscript"/>
        </w:rPr>
        <w:tab/>
        <w:tab/>
        <w:tab/>
        <w:tab/>
      </w:r>
      <w:r>
        <w:rPr>
          <w:rFonts w:cs="Courier New" w:ascii="Courier New" w:hAnsi="Courier New"/>
        </w:rPr>
        <w:t>I</w:t>
      </w:r>
      <w:r>
        <w:rPr>
          <w:rFonts w:cs="Courier New" w:ascii="Courier New" w:hAnsi="Courier New"/>
          <w:vertAlign w:val="superscript"/>
        </w:rPr>
        <w:t>-</w:t>
      </w:r>
      <w:r>
        <w:rPr>
          <w:rFonts w:cs="Courier New" w:ascii="Courier New" w:hAnsi="Courier New"/>
        </w:rPr>
        <w:t>, Br</w:t>
      </w:r>
      <w:r>
        <w:rPr>
          <w:rFonts w:cs="Courier New" w:ascii="Courier New" w:hAnsi="Courier New"/>
          <w:vertAlign w:val="superscript"/>
        </w:rPr>
        <w:t>-</w:t>
      </w:r>
      <w:r>
        <w:rPr>
          <w:rFonts w:cs="Courier New" w:ascii="Courier New" w:hAnsi="Courier New"/>
        </w:rPr>
        <w:t>, Cl</w:t>
      </w:r>
      <w:r>
        <w:rPr>
          <w:rFonts w:cs="Courier New" w:ascii="Courier New" w:hAnsi="Courier New"/>
          <w:vertAlign w:val="superscript"/>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degree of substitution in the substrate helps to determine the reaction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sition of the leaving group in these reactions plays a big role in the mechanism.  Let’s see how this wor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 Methyl substrates can only undergo reactions using the S</w:t>
      </w:r>
      <w:r>
        <w:rPr>
          <w:rFonts w:cs="Courier New" w:ascii="Courier New" w:hAnsi="Courier New"/>
          <w:b/>
          <w:vertAlign w:val="subscript"/>
        </w:rPr>
        <w:t>N</w:t>
      </w:r>
      <w:r>
        <w:rPr>
          <w:rFonts w:cs="Courier New" w:ascii="Courier New" w:hAnsi="Courier New"/>
          <w:b/>
        </w:rPr>
        <w:t>2 mechanism because the methyl carbocation formed as an intermediate in the S</w:t>
      </w:r>
      <w:r>
        <w:rPr>
          <w:rFonts w:cs="Courier New" w:ascii="Courier New" w:hAnsi="Courier New"/>
          <w:b/>
          <w:vertAlign w:val="subscript"/>
        </w:rPr>
        <w:t>N</w:t>
      </w:r>
      <w:r>
        <w:rPr>
          <w:rFonts w:cs="Courier New" w:ascii="Courier New" w:hAnsi="Courier New"/>
          <w:b/>
        </w:rPr>
        <w:t xml:space="preserve">1 mechanism is too unstable to exist and the </w:t>
      </w:r>
      <w:r>
        <w:rPr>
          <w:rFonts w:cs="Courier New" w:ascii="Symbol" w:hAnsi="Symbol"/>
          <w:b/>
        </w:rPr>
        <w:t></w:t>
      </w:r>
      <w:r>
        <w:rPr>
          <w:rFonts w:cs="Courier New" w:ascii="Courier New" w:hAnsi="Courier New"/>
          <w:b/>
        </w:rPr>
        <w:t>-carbon needed for an elimination reaction is absen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Primary substrates only undergo reactions using the S</w:t>
      </w:r>
      <w:r>
        <w:rPr>
          <w:rFonts w:cs="Courier New" w:ascii="Courier New" w:hAnsi="Courier New"/>
          <w:b/>
          <w:vertAlign w:val="subscript"/>
        </w:rPr>
        <w:t>N</w:t>
      </w:r>
      <w:r>
        <w:rPr>
          <w:rFonts w:cs="Courier New" w:ascii="Courier New" w:hAnsi="Courier New"/>
          <w:b/>
        </w:rPr>
        <w:t>2 or E2 reaction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reason for this is closely related to that for methyl substrates:  the primary carbocation intermediates formed in an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or E1 reaction are too unstable to ever actually form.  As a result, the reaction has to be bimolecul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 can we tell which type of reaction will occur?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 is favored when most good nucleophiles are present (see the handy chart above).  The big exception to this is when bulky ions like the t-butoxide ion, (CH</w:t>
        <w:softHyphen/>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CO</w:t>
      </w:r>
      <w:r>
        <w:rPr>
          <w:rFonts w:cs="Courier New" w:ascii="Courier New" w:hAnsi="Courier New"/>
          <w:vertAlign w:val="superscript"/>
        </w:rPr>
        <w:t>-</w:t>
      </w:r>
      <w:r>
        <w:rPr>
          <w:rFonts w:cs="Courier New" w:ascii="Courier New" w:hAnsi="Courier New"/>
        </w:rPr>
        <w:t>, are used.  Despite the fact that the t-butoxide ion should be a fantastic nucleophile, the t-butyl group is so big and bulky that it can’t easily attack the backside of any molecule through the S</w:t>
      </w:r>
      <w:r>
        <w:rPr>
          <w:rFonts w:cs="Courier New" w:ascii="Courier New" w:hAnsi="Courier New"/>
          <w:vertAlign w:val="subscript"/>
        </w:rPr>
        <w:t>N</w:t>
      </w:r>
      <w:r>
        <w:rPr>
          <w:rFonts w:cs="Courier New" w:ascii="Courier New" w:hAnsi="Courier New"/>
        </w:rPr>
        <w:t>2 mechanism.  As a result, the t-butoxide ion is forced to react via the E2 mechanism.  Let’s see what happens in the reaction of a primary substrate when either a bulky or a non-bulky ion i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7:  The reactions of bromobutane with ethoxide ion and t-butox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butoxide ion can only get close enough to act as a base and remove a proton.  The ethoxide ion is small enough to act as a nucleophile and attack the carbon bearing the leaving gro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Secondary substrates can react by the use of any of the four mechanisms we’ve talked about so f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sounds as if it may be an unhappy state of affairs, but fortunately, you’re sharp enough to figure out what will happen, any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see, in secondary substrates, it’s not the substrate that matters as much as the nucleophile/base that’s used.  Though we mentioned this in the last section, the following info probably bears repea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at handy chart I gave you a couple of pages ago will help you figure out which nucleophiles/bases I’m talking about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The S</w:t>
      </w:r>
      <w:r>
        <w:rPr>
          <w:rFonts w:cs="Courier New" w:ascii="Courier New" w:hAnsi="Courier New"/>
          <w:vertAlign w:val="subscript"/>
        </w:rPr>
        <w:t>N</w:t>
      </w:r>
      <w:r>
        <w:rPr>
          <w:rFonts w:cs="Courier New" w:ascii="Courier New" w:hAnsi="Courier New"/>
        </w:rPr>
        <w:t>2 reaction predominates when weak bases/good nucleophiles are used.  This can be seen in the reaction of bromocyclopentane with sodium form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08:  Reaction of bromocyclopentane with sodium formate in formic acid solution to make whatever the hell that ester is (cyclopentyl formate?), kj notes middle p. 66***</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e E2 reaction is most important when a strong base is used because the base will be good at pulling a proton from the </w:t>
      </w:r>
      <w:r>
        <w:rPr>
          <w:rFonts w:cs="Courier New" w:ascii="Symbol" w:hAnsi="Symbol"/>
          <w:b/>
        </w:rPr>
        <w:t></w:t>
      </w:r>
      <w:r>
        <w:rPr>
          <w:rFonts w:cs="Courier New" w:ascii="Courier New" w:hAnsi="Courier New"/>
        </w:rPr>
        <w:t>-carbon but may begin to be too big to undergo a nucleophilic attack.  We can see this in the reaction of bromocyclopentane with sodium hyd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09:  Bromocyclopentane + sodium hydroxide (water solvent) </w:t>
      </w:r>
      <w:r>
        <w:rPr>
          <w:rFonts w:eastAsia="Wingdings" w:cs="Wingdings" w:ascii="Wingdings" w:hAnsi="Wingdings"/>
          <w:i/>
        </w:rPr>
        <w:t></w:t>
      </w:r>
      <w:r>
        <w:rPr>
          <w:rFonts w:cs="Courier New" w:ascii="Courier New" w:hAnsi="Courier New"/>
          <w:i/>
        </w:rPr>
        <w:t xml:space="preserve"> cyclopen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ak nucleophiles/weak bases are used, the reaction can proceed either through the E1 or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mechanism and usually gives a mix of products.  We can see this in the reaction of bromocyclopentane with eth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0:  Bromocyclopentane + ethanol </w:t>
      </w:r>
      <w:r>
        <w:rPr>
          <w:rFonts w:eastAsia="Wingdings" w:cs="Wingdings" w:ascii="Wingdings" w:hAnsi="Wingdings"/>
          <w:i/>
        </w:rPr>
        <w:t></w:t>
      </w:r>
      <w:r>
        <w:rPr>
          <w:rFonts w:cs="Courier New" w:ascii="Courier New" w:hAnsi="Courier New"/>
          <w:i/>
        </w:rPr>
        <w:t xml:space="preserve"> mix of cyclopentylethylether and cyclopen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Tertiary substrates can undergo any type of reaction but S</w:t>
      </w:r>
      <w:r>
        <w:rPr>
          <w:rFonts w:cs="Courier New" w:ascii="Courier New" w:hAnsi="Courier New"/>
          <w:b/>
          <w:vertAlign w:val="subscript"/>
        </w:rPr>
        <w:t>N</w:t>
      </w:r>
      <w:r>
        <w:rPr>
          <w:rFonts w:cs="Courier New" w:ascii="Courier New" w:hAnsi="Courier New"/>
          <w:b/>
        </w:rPr>
        <w:t>2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Let’s start off with the “but S</w:t>
      </w:r>
      <w:r>
        <w:rPr>
          <w:rFonts w:cs="Courier New" w:ascii="Courier New" w:hAnsi="Courier New"/>
          <w:vertAlign w:val="subscript"/>
        </w:rPr>
        <w:t>N</w:t>
      </w:r>
      <w:r>
        <w:rPr>
          <w:rFonts w:cs="Courier New" w:ascii="Courier New" w:hAnsi="Courier New"/>
        </w:rPr>
        <w:t>2 reactions” part of the sentence above.  Because tertiary substrates are so bulky, there isn’t much room for the nucleophile to make its nucleophilic attack on the backside of the molecule.  Hence, no S</w:t>
      </w:r>
      <w:r>
        <w:rPr>
          <w:rFonts w:cs="Courier New" w:ascii="Courier New" w:hAnsi="Courier New"/>
          <w:vertAlign w:val="subscript"/>
        </w:rPr>
        <w:t>N</w:t>
      </w:r>
      <w:r>
        <w:rPr>
          <w:rFonts w:cs="Courier New" w:ascii="Courier New" w:hAnsi="Courier New"/>
        </w:rPr>
        <w:t>2 mechanism!</w:t>
        <w:br/>
      </w:r>
    </w:p>
    <w:p>
      <w:pPr>
        <w:pStyle w:val="Normal"/>
        <w:rPr>
          <w:rFonts w:ascii="Courier New" w:hAnsi="Courier New" w:cs="Courier New"/>
        </w:rPr>
      </w:pPr>
      <w:r>
        <w:rPr>
          <w:rFonts w:cs="Courier New" w:ascii="Courier New" w:hAnsi="Courier New"/>
        </w:rPr>
        <w:t>The E2 mechanism will predominate when strong bases are used.  For example, if you throw sodium methoxide in with 2-bromo-2-methylbutane, you’ll selectively get 2-methyl-2-bu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1:  2-bromo-2-methylbutane + sodium methoxide (methanol solvent) </w:t>
      </w:r>
      <w:r>
        <w:rPr>
          <w:rFonts w:eastAsia="Wingdings" w:cs="Wingdings" w:ascii="Wingdings" w:hAnsi="Wingdings"/>
          <w:i/>
        </w:rPr>
        <w:t></w:t>
      </w:r>
      <w:r>
        <w:rPr>
          <w:rFonts w:cs="Courier New" w:ascii="Courier New" w:hAnsi="Courier New"/>
          <w:i/>
        </w:rPr>
        <w:t xml:space="preserve"> 2-methyl-2-but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hen weak nucleophiles/weak bases are used, the reaction will occur by either the E1 or S</w:t>
      </w:r>
      <w:r>
        <w:rPr>
          <w:rFonts w:cs="Courier New" w:ascii="Courier New" w:hAnsi="Courier New"/>
          <w:vertAlign w:val="subscript"/>
        </w:rPr>
        <w:t>N</w:t>
      </w:r>
      <w:r>
        <w:rPr>
          <w:rFonts w:cs="Courier New" w:ascii="Courier New" w:hAnsi="Courier New"/>
        </w:rPr>
        <w:t>1 mechanism, usually giving a mix of products like with secondary substrates.  We can see this in the reaction of 2-bromo-2-methylbutane with methan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2:  2-bromo-2-methylbutane + methanol </w:t>
      </w:r>
      <w:r>
        <w:rPr>
          <w:rFonts w:eastAsia="Wingdings" w:cs="Wingdings" w:ascii="Wingdings" w:hAnsi="Wingdings"/>
          <w:i/>
        </w:rPr>
        <w:t></w:t>
      </w:r>
      <w:r>
        <w:rPr>
          <w:rFonts w:cs="Courier New" w:ascii="Courier New" w:hAnsi="Courier New"/>
          <w:i/>
        </w:rPr>
        <w:t xml:space="preserve"> 2-methyl-2-butene + 2-methyl-2-butano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Putting it all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ules I gave you in the last couple of subsections may have helped, but what will probably help more is if I just go ahead and give you some examples of problems you may run in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1:  What happens in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3:  1-chloro-3-methylbutane + potassium t-butoxide (t-buOH solvent)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think about what will happen here.  We know that the t-butoxide ion is a good nucleophile and very strong base, which points toward either an S</w:t>
      </w:r>
      <w:r>
        <w:rPr>
          <w:rFonts w:cs="Courier New" w:ascii="Courier New" w:hAnsi="Courier New"/>
          <w:vertAlign w:val="subscript"/>
        </w:rPr>
        <w:t>N</w:t>
      </w:r>
      <w:r>
        <w:rPr>
          <w:rFonts w:cs="Courier New" w:ascii="Courier New" w:hAnsi="Courier New"/>
        </w:rPr>
        <w:t>2 or E2 mechanism.  However, since the t-butyl group is very big, the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softHyphen/>
      </w:r>
      <w:r>
        <w:rPr>
          <w:rFonts w:cs="Courier New" w:ascii="Courier New" w:hAnsi="Courier New"/>
        </w:rPr>
        <w:t>mechanism is ruled out.  As a result, the reaction must occur via the E2 mechanism, which will result in the formation of 2-methyl-2-bute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14:  3-methyl-1-but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2:  What happens in the following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5:  1-bromo-1-methylcyclohexane + methanol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We know that methanol is both a weak base and a lousy nucleophile – this points toward either an S</w:t>
      </w:r>
      <w:r>
        <w:rPr>
          <w:rFonts w:cs="Courier New" w:ascii="Courier New" w:hAnsi="Courier New"/>
          <w:vertAlign w:val="subscript"/>
        </w:rPr>
        <w:t>N</w:t>
      </w:r>
      <w:r>
        <w:rPr>
          <w:rFonts w:cs="Courier New" w:ascii="Courier New" w:hAnsi="Courier New"/>
        </w:rPr>
        <w:t>1 or E1 mechanism.  Because a tertiary substrate can undergo either type of reaction, we’ll get the following mix of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16:  1-methoxy-1-methylcyclohexane + methylcyclohexe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Problem 3:  What reactants would be needed to make the following reaction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7:  2-bromo-1-methylcyclohexane </w:t>
      </w:r>
      <w:r>
        <w:rPr>
          <w:rFonts w:eastAsia="Wingdings" w:cs="Wingdings" w:ascii="Wingdings" w:hAnsi="Wingdings"/>
          <w:i/>
        </w:rPr>
        <w:t></w:t>
      </w:r>
      <w:r>
        <w:rPr>
          <w:rFonts w:cs="Courier New" w:ascii="Courier New" w:hAnsi="Courier New"/>
          <w:i/>
        </w:rPr>
        <w:t xml:space="preserve"> (question mark over the arrow) 1-methylcyclohexen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examine our possibilities.  2-bromo-1-methylcyclohexane is a secondary alkyl bromide, which means that we can, under the right conditions, make a product via the E1, E2,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mechanism.  However, common sense shows us that the product of our reaction results from an elimination, so we’re left with the question of how we can make an E1 or E2 reaction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adding a weak nucleophile/weak base such as ethanol, we can make a mixture of the E1 and S</w:t>
      </w:r>
      <w:r>
        <w:rPr>
          <w:rFonts w:cs="Courier New" w:ascii="Courier New" w:hAnsi="Courier New"/>
          <w:vertAlign w:val="subscript"/>
        </w:rPr>
        <w:t>N</w:t>
      </w:r>
      <w:r>
        <w:rPr>
          <w:rFonts w:cs="Courier New" w:ascii="Courier New" w:hAnsi="Courier New"/>
        </w:rPr>
        <w:t>1 products, meaning that only half of our product would be what we want.  However, if we use a strong base, we can selectively make the E2 product (which is what we want).  A good choice might be sodium hydroxide or sodium meth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Problem 4:  What will the product of the following reaction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1fig18:  bromomethylcyclopentane + sodium methoxide (methanol solvent) </w:t>
      </w:r>
      <w:r>
        <w:rPr>
          <w:rFonts w:eastAsia="Wingdings" w:cs="Wingdings" w:ascii="Wingdings" w:hAnsi="Wingdings"/>
          <w:i/>
        </w:rPr>
        <w:t></w:t>
      </w:r>
      <w:r>
        <w:rPr>
          <w:rFonts w:cs="Courier New" w:ascii="Courier New" w:hAnsi="Courier New"/>
          <w:i/>
        </w:rPr>
        <w:t xml:space="preserve"> ?***</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Problem 5:  What reaction conditions would be needed to convert 1-iodobutane to butyl methyl 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vertAlign w:val="subscript"/>
        </w:rPr>
      </w:pPr>
      <w:r>
        <w:rPr>
          <w:rFonts w:cs="Courier New" w:ascii="Courier New" w:hAnsi="Courier New"/>
          <w:i/>
        </w:rPr>
        <w:t>***Insert 11fig19:  Drawings of the molecules above shown with an arrow/question mark between them (answer = sodium methoxide + methanol solvent)***</w:t>
      </w:r>
    </w:p>
    <w:p>
      <w:pPr>
        <w:pStyle w:val="Normal"/>
        <w:rPr>
          <w:rFonts w:ascii="Courier New" w:hAnsi="Courier New" w:cs="Courier New"/>
          <w:i/>
          <w:i/>
          <w:vertAlign w:val="subscript"/>
        </w:rPr>
      </w:pPr>
      <w:r>
        <w:rPr>
          <w:rFonts w:cs="Courier New" w:ascii="Courier New" w:hAnsi="Courier New"/>
          <w:i/>
          <w:vertAlign w:val="subscript"/>
        </w:rPr>
      </w:r>
    </w:p>
    <w:p>
      <w:pPr>
        <w:pStyle w:val="Normal"/>
        <w:rPr>
          <w:rFonts w:ascii="Courier New" w:hAnsi="Courier New" w:cs="Courier New"/>
        </w:rPr>
      </w:pPr>
      <w:r>
        <w:rPr>
          <w:rFonts w:cs="Courier New" w:ascii="Courier New" w:hAnsi="Courier New"/>
        </w:rPr>
        <w:t>(c)  Anti-periplanar elimination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2 mechanism that you’ve come to know and love (?) has one more feature that I haven’t mentioned yet.  It’s one of those things that some professors like to talk about a lot, while others don’t discuss it much.  Since you may have the “some professor” that likes to talk about it teaching your class, let’s learn abou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oking back to a few pages ago, you’ll recall that the E2 mechanism is a one-step process that looks like this for dehydrohalogenation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20:  dehydrohalogenation mechanism, basically recap of 11fig03***</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You’ve probably noticed that this diagram shows that the base attacks a hydrogen atom on the top of the molecule and the X</w:t>
      </w:r>
      <w:r>
        <w:rPr>
          <w:rFonts w:cs="Courier New" w:ascii="Courier New" w:hAnsi="Courier New"/>
          <w:vertAlign w:val="superscript"/>
        </w:rPr>
        <w:t>-</w:t>
      </w:r>
      <w:r>
        <w:rPr>
          <w:rFonts w:cs="Courier New" w:ascii="Courier New" w:hAnsi="Courier New"/>
        </w:rPr>
        <w:t xml:space="preserve"> ion jumps off from the bottom side of the molecule.  This method of elimination is referred to as “anti-periplanar”, which just means that the H and X that are involved on the substrate are on opposite sides of the molecule (the “anti” part) and that they are exactly 180º from each other (the “periplanar” part of it).  E2 mechanisms nearly always occur via anti-periplanar mechanisms, which is why they’re always shown like that in this chapter and in whatever notes your professor is giving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or more likely are not) be wondering why the H and X don’t usually eliminate if they’re on the same side of the molecule, a process known as “syn-periplanar” eli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1:  Same as 11fig21, but with syn-periplanar elimin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reason for this is remarkably simple:  Anti-periplanar elimination involves the substrate being in a stable staggered conformation while the syn-periplanar elimination requires that the substrate be situated in the eclipsed conformation.  As a refresher for those of you who may have forgotten what this means, here’s what I me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2:  Newman projection of the two substrat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taggered conformation (left) is more energetically stable than the eclipsed conformation (right).  Because anti-periplanar elimination requires the more stable conformation, it’s the preferential way to elimi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yn-periplanar eliminations occur only when steric hindrance in rings makes anti-periplanar eliminations im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When is this important, anyway?  As it turns out, this whole anti/syn thing becomes important when dealing with molecules in rings.  Let’s take a look at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1fig23:  chair conformation drawing of trans-1-methyl-2-bromocyclohexane eliminating to form 1-methyl-2-cyclohexene and NOT 1-methyl-1-cyclohexene (no mechanism showing – more along the lines of March, p.9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the Zaitsev-preferred product isn’t formed in this reaction.  The reason is simple:  There’s no way that the hydrogen atom on the 1 carbon can get itself into the anti-periplanar position.  As a result, this E2 elimination can only occur by a removal of the anti-periplanar hydrogen atom on the 3 carbon, resulting in the observed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imination reactions occur when a substituted alkane loses something and is converted to an alk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2 mechanisms involve one base and one substrate in the transition state while E1 mechanisms involve just the subs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Zaitsev’s rule says that the most substituted product in an elimination reaction will be most favo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oth the nature of the substrate and nucleophile used will determine whether a reaction will occur via E1, E2,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2 mechanisms occur via anti-periplanar conformations in most circumst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9:00Z</dcterms:created>
  <dc:creator>Ian Guch</dc:creator>
  <dc:description/>
  <dc:language>en-US</dc:language>
  <cp:lastModifiedBy>Kjirsten Wayman</cp:lastModifiedBy>
  <cp:lastPrinted>2007-07-09T12:41:00Z</cp:lastPrinted>
  <dcterms:modified xsi:type="dcterms:W3CDTF">2007-10-02T21:49:00Z</dcterms:modified>
  <cp:revision>2</cp:revision>
  <dc:subject/>
  <dc:title>(a)  Chapter 10</dc:title>
</cp:coreProperties>
</file>